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07:00Z</dcterms:created>
  <dc:creator>HCESC User</dc:creator>
  <dc:description/>
  <dc:language>en-US</dc:language>
  <cp:lastModifiedBy>Christina Sherman</cp:lastModifiedBy>
  <cp:lastPrinted>2011-02-22T14:07:00Z</cp:lastPrinted>
  <dcterms:modified xsi:type="dcterms:W3CDTF">2011-02-22T19:07:00Z</dcterms:modified>
  <cp:revision>3</cp:revision>
  <dc:subject/>
  <dc:title>Name __________________________________     Date _______________________</dc:title>
</cp:coreProperties>
</file>